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орган исполнительной власти Сахалин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Наименование (Ф.И.О.) оператор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рес оператор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Ф.И.О. субъекта персональных данных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, где зарегистрирован субъект персональных данных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паспорт: </w:t>
      </w:r>
      <w:r>
        <w:rPr/>
        <w:t xml:space="preserve">____________________________________ </w:t>
      </w:r>
      <w:r>
        <w:rPr>
          <w:u w:val="single"/>
        </w:rPr>
        <w:t xml:space="preserve">  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основного документа, удостоверяющего личность,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>наименование органа выдавшего документ и дата его выдач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ю свое согласие на обработку, хранение и передачу, а также на доступ неограниченного круга лиц к следующим персональным данным: Ф.И.О. адрес места жительства, пол, телефон, год и место рождения, семейное положение, паспортные данные, образование, стаж гражданской службы (общий трудовой стаж), ИНН, отношение к воинской обязанност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Цель обработки персональных данных: в целях обеспечения соблюдения Конституции Российской Федерации, Федерального закона от 27.07.2004 № 79-ФЗ «О государственной гражданской службе Российской Федерации», Трудового Кодекса Российской Федерации от 30.12.2001 № 197-ФЗ, Закона Сахалинской области от 22.02.2007 № 12-ЗО «Об организации Государственной гражданской службы Сахалинской области», Положения «О государственной жилищной инспекции Сахалинской области», утвержденного постановлением администрации области от 16.12.2009 № 520-па других законов и иных нормативных правовых актов, содействия гражданскому служащему в прохождении гражданской службы, обучении и должностном росте, обеспечения личной безопасности гражданского служащего и членов его семьи, а также в целях обеспечения сохранности принадлежащего ему имущества, учета результатов исполнения им должностных обязанностей и обеспечения сохранности имущества государственного органа.</w:t>
      </w:r>
    </w:p>
    <w:p>
      <w:pPr>
        <w:pStyle w:val="Normal"/>
        <w:ind w:firstLine="708"/>
        <w:jc w:val="both"/>
        <w:rPr/>
      </w:pPr>
      <w:r>
        <w:rPr/>
        <w:t>Обработка, вышеуказанных персональных данных осуществляться смешанным путем (на бумажных носителях и персональных компьютерах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ок в течение, которого действует согласие: дата начала обработки персональных данных – ___________ года. Срок или условия прекращения обработки персональных данных - реорганизация или ликвидация юридического лица. Согласие на обработку, а также на доступ неограниченного круга лиц к персональным данным, отзывается путем подачи, субъектом персональных данных, письменного заявления в адрес оператора осуществляющего обработку персональных данных (Государственной жилищной инспекции Сахалинской област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_ 20_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_____________________ /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br w:type="page"/>
      </w:r>
    </w:p>
    <w:p>
      <w:pPr>
        <w:pStyle w:val="Normal"/>
        <w:shd w:fill="FFFFFF" w:val="clear"/>
        <w:spacing w:lineRule="atLeast" w:line="294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ЪЯСНЕНИЯ</w:t>
      </w:r>
    </w:p>
    <w:p>
      <w:pPr>
        <w:pStyle w:val="Normal"/>
        <w:shd w:fill="FFFFFF" w:val="clear"/>
        <w:spacing w:lineRule="atLeast" w:line="294" w:before="75" w:after="75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х последствий отказа предоставить свои персональные данные</w:t>
      </w:r>
    </w:p>
    <w:p>
      <w:pPr>
        <w:pStyle w:val="Normal"/>
        <w:shd w:fill="FFFFFF" w:val="clear"/>
        <w:spacing w:lineRule="atLeast" w:line="294" w:before="75" w:after="75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94" w:before="75" w:after="7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 w:before="75" w:after="7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, _____________________________________________________________</w:t>
      </w:r>
    </w:p>
    <w:p>
      <w:pPr>
        <w:pStyle w:val="Normal"/>
        <w:shd w:fill="FFFFFF" w:val="clear"/>
        <w:spacing w:lineRule="auto" w:line="276" w:before="75" w:after="7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auto" w:line="276" w:before="75" w:after="7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й (-ая) по адресу ________________________________________</w:t>
      </w:r>
    </w:p>
    <w:p>
      <w:pPr>
        <w:pStyle w:val="Normal"/>
        <w:shd w:fill="FFFFFF" w:val="clear"/>
        <w:spacing w:lineRule="auto" w:line="276" w:before="75" w:after="7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76" w:before="75" w:after="75"/>
        <w:ind w:left="2832" w:firstLine="708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(адрес регистрации)</w:t>
      </w:r>
    </w:p>
    <w:p>
      <w:pPr>
        <w:pStyle w:val="Normal"/>
        <w:shd w:fill="FFFFFF" w:val="clear"/>
        <w:spacing w:lineRule="auto" w:line="276" w:before="75" w:after="7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76" w:before="75" w:after="7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76" w:before="75" w:after="75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документ, удостоверяющий личность, серия, номер, кем и когда выдан)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 частью 2 статьи 18 Федерального закона от 27 июля 2006 г. № 152-ФЗ «О персональных данных» разъяснены юридические последствия отказа предоставить свои персональные данные государственной жилищной инспекции Сахалинской области (далее – Инспекция), зарегистрированному по адресу: 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93000, г. Южно-Сахалинск, ул. Дзержинского, д. 23.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лавой 14 Трудового кодекса РФ и Положением о защите персональных данных в министерстве, утвержденного приказом министра от 10 сентября 2012 г. № 33, определён перечень персональных данных, которые субъект персональных данных обязан предоставить уполномоченным лицам министерства в связи с обеспечением кадровой и бухгалтерской деятельностью.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упрежден (-а), что в случае отказа предоставить свои персональные данные уполномоченным лицам инспекции исполнение полномочий по кадровому и бухгалтерскому учету не может быть выполнено в полном объеме.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 __________ 201__ г.</w:t>
        <w:tab/>
        <w:tab/>
        <w:t>______________ (___________)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ab/>
        <w:tab/>
        <w:t> </w:t>
        <w:tab/>
        <w:tab/>
        <w:tab/>
        <w:tab/>
      </w:r>
      <w:r>
        <w:rPr>
          <w:color w:val="000000"/>
          <w:szCs w:val="28"/>
        </w:rPr>
        <w:t xml:space="preserve">             (подпись)     (расшифровка)</w:t>
      </w:r>
    </w:p>
    <w:p>
      <w:pPr>
        <w:pStyle w:val="Normal"/>
        <w:shd w:fill="FFFFFF" w:val="clear"/>
        <w:spacing w:lineRule="atLeast" w:line="294" w:before="75" w:after="7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го служащего государственной жилищной инспекции Сахалинской области, непосредственно осуществляющего обработку персональных данных, в случае расторжения с ним служебного контракта прекратить обработку персональных данных, ставших известными ему в связи с исполнением должностных обязан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Руководителю государственной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жилищной инспекции Сахалинской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__________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en-US"/>
        </w:rPr>
        <w:tab/>
        <w:tab/>
      </w:r>
      <w:r>
        <w:rPr>
          <w:sz w:val="16"/>
          <w:szCs w:val="16"/>
        </w:rPr>
        <w:t>ФИО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от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16"/>
          <w:szCs w:val="16"/>
        </w:rPr>
        <w:t>Ф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0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39"/>
        <w:gridCol w:w="119"/>
        <w:gridCol w:w="362"/>
        <w:gridCol w:w="239"/>
        <w:gridCol w:w="1549"/>
        <w:gridCol w:w="239"/>
        <w:gridCol w:w="493"/>
        <w:gridCol w:w="459"/>
        <w:gridCol w:w="261"/>
        <w:gridCol w:w="714"/>
        <w:gridCol w:w="1987"/>
        <w:gridCol w:w="322"/>
        <w:gridCol w:w="2510"/>
        <w:gridCol w:w="598"/>
      </w:tblGrid>
      <w:tr>
        <w:trPr/>
        <w:tc>
          <w:tcPr>
            <w:tcW w:w="647" w:type="dxa"/>
            <w:gridSpan w:val="3"/>
            <w:tcBorders/>
          </w:tcPr>
          <w:p>
            <w:pPr>
              <w:pStyle w:val="Normal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973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center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</w:r>
          </w:p>
        </w:tc>
      </w:tr>
      <w:tr>
        <w:trPr/>
        <w:tc>
          <w:tcPr>
            <w:tcW w:w="10380" w:type="dxa"/>
            <w:gridSpan w:val="15"/>
            <w:tcBorders/>
          </w:tcPr>
          <w:p>
            <w:pPr>
              <w:pStyle w:val="Normal"/>
              <w:ind w:right="3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103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38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3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1038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center"/>
              <w:rPr>
                <w:rFonts w:ascii="Georgia" w:hAnsi="Georgia" w:eastAsia="Calibri" w:cs="Georgia"/>
                <w:i/>
                <w:i/>
                <w:sz w:val="26"/>
                <w:szCs w:val="26"/>
              </w:rPr>
            </w:pPr>
            <w:r>
              <w:rPr>
                <w:rFonts w:eastAsia="Calibri" w:cs="Georgia" w:ascii="Georgia" w:hAnsi="Georgia"/>
                <w:i/>
                <w:sz w:val="26"/>
                <w:szCs w:val="26"/>
              </w:rPr>
            </w:r>
          </w:p>
          <w:p>
            <w:pPr>
              <w:pStyle w:val="Normal"/>
              <w:ind w:right="318" w:hanging="0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4155" w:hRule="atLeast"/>
        </w:trPr>
        <w:tc>
          <w:tcPr>
            <w:tcW w:w="1038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уюсь  прекратить обработку персональных данных, ставших известными мне в связи с исполнением должностных обязанностей, в случае расторжения со мной служебного контракта, освобождения меня от замещаемой должности и увольнения с государственной гражданской службы. </w:t>
            </w:r>
          </w:p>
          <w:p>
            <w:pPr>
              <w:pStyle w:val="Normal"/>
              <w:spacing w:lineRule="auto" w:line="360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 соответствии со статьей 7 Федерального закона от 27 июля 2006 г.              № 152-ФЗ «О персональных данных» (Собрание законодательства Российской Федерации, 2006,  № 31(часть 1), ст. 3451, 2011, № 31, ст.4701) я уведомлен(а) о том, что персональные данные являются конфиденциальной информацией, и я обязан(а) не раскрывать третьим лицам и не распространять персональные данные без согласия субъекта персональных данных, ставших известными мне в связи с исполнением должностных обязанностей, если иное не предусмотрено федеральным законом. </w:t>
            </w:r>
          </w:p>
        </w:tc>
      </w:tr>
      <w:tr>
        <w:trPr/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99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6392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                                       (расшифровка подписи)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left" w:pos="708" w:leader="none"/>
        </w:tabs>
        <w:spacing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28663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72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3:33:00Z</dcterms:created>
  <dc:creator>Владелец</dc:creator>
  <dc:description/>
  <cp:keywords/>
  <dc:language>en-US</dc:language>
  <cp:lastModifiedBy>Семина Екатерина Олеговна</cp:lastModifiedBy>
  <cp:lastPrinted>2016-06-01T17:04:00Z</cp:lastPrinted>
  <dcterms:modified xsi:type="dcterms:W3CDTF">2016-06-28T05:18:00Z</dcterms:modified>
  <cp:revision>4</cp:revision>
  <dc:subject/>
  <dc:title>Областной орган исполнительной власти Сахалинской области</dc:title>
</cp:coreProperties>
</file>